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1621500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891858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7128787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553624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1686147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203222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5056222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179339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727339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28035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0682560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5385196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019044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9961888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0813370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9492053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8471640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257388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6877614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040244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660022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878698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0417853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0183756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848471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556614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347457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517010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260426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324243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707982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970847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1535070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109297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214783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681768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0742033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696473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215802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1411544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8457269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829347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9716337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076265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548198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0161058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